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  <w:lang w:val="en-US"/>
        </w:rPr>
        <w:t>XLI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 СЕСІЯ СЬОМОГО 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___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atLeast" w:line="300"/>
        <w:jc w:val="center"/>
        <w:rPr/>
      </w:pPr>
      <w:r>
        <w:rPr/>
        <w:t>«____» _______________ 2020 р.</w:t>
      </w:r>
    </w:p>
    <w:p>
      <w:pPr>
        <w:pStyle w:val="Normal"/>
        <w:shd w:fill="FFFFFF" w:val="clear"/>
        <w:spacing w:lineRule="atLeast" w:line="30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453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Програму соціально-економічн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 культурного розвитку міста Городок </w:t>
      </w:r>
    </w:p>
    <w:p>
      <w:pPr>
        <w:pStyle w:val="Normal"/>
        <w:rPr/>
      </w:pPr>
      <w:r>
        <w:rPr>
          <w:b/>
          <w:bCs/>
          <w:sz w:val="28"/>
          <w:szCs w:val="28"/>
        </w:rPr>
        <w:t>Львівської області на 2020 рі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Програму соціально-економічного та культурного розвитку міста Городок Львівської області на 2020 рік, керуючись ст. 143 Конституції України та п.22 ст.26 Закону України “Про місцеве самоврядування в Україні”, Городоцька мі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твердити Програму соціально-економічного та культурного розвитку міста Городок Львівської області на 2020 рік, що додаєтьс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ів профільних депутатських комісі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Кущак Р. В.</w:t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Rvts46">
    <w:name w:val="rvts4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59:00Z</dcterms:created>
  <dc:creator>Роман Остапович</dc:creator>
  <dc:description/>
  <cp:keywords/>
  <dc:language>en-US</dc:language>
  <cp:lastModifiedBy>Tanya admin</cp:lastModifiedBy>
  <cp:lastPrinted>2019-05-02T11:57:00Z</cp:lastPrinted>
  <dcterms:modified xsi:type="dcterms:W3CDTF">2020-05-06T08:36:00Z</dcterms:modified>
  <cp:revision>5</cp:revision>
  <dc:subject/>
  <dc:title>ГОРОДОЦЬКА МІСЬКА РАДА</dc:title>
</cp:coreProperties>
</file>